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Nombr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_________________                                           </w:t>
      </w:r>
      <w:r>
        <w:rPr>
          <w:rFonts w:eastAsia="Times New Roman"/>
          <w:lang w:eastAsia="en-BS"/>
        </w:rPr>
        <w:t>Número de Cédula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ab/>
        <w:tab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1"/>
        <w:gridCol w:w="1711"/>
        <w:gridCol w:w="1467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í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pció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ud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 su nomb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enas tard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enos dí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 and accur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word mispronounc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words mis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ounc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appropriat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t pronounced properly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appropriate and mis-pronounce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</w:t>
            </w:r>
            <w:r>
              <w:rPr>
                <w:rFonts w:cs="Times New Roman" w:ascii="Times New Roman" w:hAnsi="Times New Roman"/>
              </w:rPr>
              <w:t>greeting/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s use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4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ció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much pract and is performed </w:t>
            </w:r>
            <w:r>
              <w:rPr>
                <w:rFonts w:cs="Times New Roman" w:ascii="Times New Roman" w:hAnsi="Times New Roman"/>
              </w:rPr>
              <w:t xml:space="preserve">from memory 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much practice but is performed with one paus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pract but speaker pauses2-3 times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little  practice and speaker pauses many times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little  practic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át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 Vocabulari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are no grammar or vocabulary error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s one grammar or vocabulary error 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are two or three error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are four or more errors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are five or more error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atvida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enario clearly establish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s, items scene, set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c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enario establish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th most criter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enario could be better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enario confusin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scenario established etc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id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answered all ques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left out one  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 criteri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answered only two par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answered half of a section or only one sec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ed quarter par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nunciació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err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casional erro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t erro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able to understan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crip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di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d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W grade i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W 2 ORAL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1:33:00Z</dcterms:created>
  <dc:creator>hwalker</dc:creator>
  <dc:description/>
  <cp:keywords/>
  <dc:language>en-US</dc:language>
  <cp:lastModifiedBy>user</cp:lastModifiedBy>
  <dcterms:modified xsi:type="dcterms:W3CDTF">2017-11-06T01:33:00Z</dcterms:modified>
  <cp:revision>2</cp:revision>
  <dc:subject/>
  <dc:title/>
</cp:coreProperties>
</file>